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9.09.2019 № 805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9.09.2019 по 31.12.2019 на перевозки, тарифицируемые в соответствии с постановлением Министерства антимонопольного регулирования и торговли Республики Беларусь от 18.06.2019 № 51«О тарифах на перевозку грузов по территории Республики Беларусь железнодорожным транспортом общего пользования»:</w:t>
      </w:r>
    </w:p>
    <w:p>
      <w:pPr>
        <w:pStyle w:val="Normal"/>
        <w:jc w:val="both"/>
        <w:rPr/>
      </w:pPr>
      <w:r>
        <w:rPr/>
        <w:t>порожнего вагона – цистерны, следующего в неочищенном состоянии на условиях ранее перевозимых опасных грузов, перечисленных в пункте 41 инструкции, утвержденной постановлением МАРТ от 18.06.2019 № 51 – коэффициент 0,7;</w:t>
      </w:r>
    </w:p>
    <w:p>
      <w:pPr>
        <w:pStyle w:val="Normal"/>
        <w:ind w:firstLine="708"/>
        <w:jc w:val="both"/>
        <w:rPr/>
      </w:pPr>
      <w:r>
        <w:rPr/>
        <w:t>кокса каменноугольного (ЕТСНГ 171) в полувагоне грузоотправителя, грузополучателя по маршруту Гудогай (эксп.) – Осиновка (эксп.) – фиксированную ставку 6,9 долл.США/тон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2. Установить с 09.09.2019 по 31.12.2019 на перевозки, тарифицируемые в соответствии с Тарифной политикой железных дорог государств – участников СНГ на перевозки грузов в международном сообщении на 2019 фрахтовый год, кокса и полукокса из каменного угля (ГНГ 2704) в полувагоне грузоотправителя, грузополучателя по маршруту Гудогай (эксп.) – Осиновка (эксп.) фиксированную тарифную ставку – 6,9 долл. США/тон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9:00Z</dcterms:created>
  <dc:creator>Sema</dc:creator>
  <dc:description/>
  <cp:keywords/>
  <dc:language>en-US</dc:language>
  <cp:lastModifiedBy>Sema</cp:lastModifiedBy>
  <dcterms:modified xsi:type="dcterms:W3CDTF">2019-09-12T15:05:00Z</dcterms:modified>
  <cp:revision>3</cp:revision>
  <dc:subject/>
  <dc:title>ВЫПИСКА ИЗ ПРИКАЗА ОТ 09</dc:title>
</cp:coreProperties>
</file>